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lang w:val="en"/>
        </w:rPr>
        <w:t>When the spirit of the lord</w:t>
        <w:br/>
        <w:t>Moves upon my heart</w:t>
        <w:br/>
        <w:t>I will dance like David danced</w:t>
        <w:br/>
        <w:br/>
        <w:t>I will dance, I will dance</w:t>
        <w:br/>
        <w:t xml:space="preserve">I will dance like David dance </w:t>
        <w:br/>
        <w:br/>
        <w:t>Si el spiritu de Dios esta en</w:t>
        <w:br/>
        <w:t>Mi corazon yo danzo como David</w:t>
        <w:br/>
        <w:br/>
        <w:t>O yo danzo, yo danzo, yo danzo como David</w:t>
        <w:br/>
        <w:br/>
        <w:t>Pongan se de pie a danzar</w:t>
        <w:br/>
        <w:t>Pongan se de pie (chant)</w:t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rPr/>
      </w:pPr>
      <w:r>
        <w:rPr>
          <w:lang w:val="en"/>
        </w:rPr>
        <w:t xml:space="preserve">I will pray… </w:t>
      </w:r>
      <w:r>
        <w:rPr>
          <w:lang w:val="es-ES"/>
        </w:rPr>
        <w:t>Voy a orar</w:t>
        <w:tab/>
        <w:t xml:space="preserve">I pray… </w:t>
      </w:r>
      <w:r>
        <w:rPr>
          <w:lang w:val="en"/>
        </w:rPr>
        <w:t>Yo Ruego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I will sing… </w:t>
      </w:r>
      <w:r>
        <w:rPr>
          <w:lang w:val="es-ES"/>
        </w:rPr>
        <w:t>Voy a cantar</w:t>
        <w:tab/>
        <w:t xml:space="preserve">I sing… </w:t>
      </w:r>
      <w:r>
        <w:rPr>
          <w:lang w:val="en"/>
        </w:rPr>
        <w:t>Yo canto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33:00Z</dcterms:created>
  <dc:creator>Kim_Garreffa</dc:creator>
  <dc:description/>
  <dc:language>en-US</dc:language>
  <cp:lastModifiedBy>Kim_Garreffa</cp:lastModifiedBy>
  <dcterms:modified xsi:type="dcterms:W3CDTF">2009-02-17T17:53:00Z</dcterms:modified>
  <cp:revision>3</cp:revision>
  <dc:subject/>
  <dc:title>When the spirit of the lord</dc:title>
</cp:coreProperties>
</file>